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</w:rPr>
      </w:pPr>
      <w:r>
        <w:rPr>
          <w:sz w:val="48"/>
        </w:rPr>
        <w:t>Group Evaluat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Project ____________________________________________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 the specific things done on this projec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 the time spent on the projec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ut of a total of 100%, what percentage of work was done by each person (the total percents added together must equal 100% with no decimals!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ur nam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up memb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up memb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up memb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were to assign grades to yourself and your group members, what grade would you give each pers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________________________________Grade ___________Reason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________________________________Grade ___________Reason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________________________________Grade ___________Reason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________________________________Grade ___________Reason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ther comments: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7:05:00Z</dcterms:created>
  <dc:creator>staff</dc:creator>
  <dc:description/>
  <dc:language>en-US</dc:language>
  <cp:lastModifiedBy>Workstation</cp:lastModifiedBy>
  <cp:lastPrinted>2003-09-04T10:13:00Z</cp:lastPrinted>
  <dcterms:modified xsi:type="dcterms:W3CDTF">2005-04-11T17:05:00Z</dcterms:modified>
  <cp:revision>2</cp:revision>
  <dc:subject/>
  <dc:title>Group Evaluation</dc:title>
</cp:coreProperties>
</file>